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08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4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Style51"/>
        <w:widowControl/>
        <w:spacing w:lineRule="auto" w:line="24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bookmarkStart w:id="0" w:name="_Hlk106199974"/>
            <w:bookmarkStart w:id="1" w:name="_Hlk106199974"/>
            <w:bookmarkEnd w:id="1"/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Положения о Контрольно-счетной палате </w:t>
            </w:r>
            <w:r>
              <w:rPr>
                <w:sz w:val="28"/>
                <w:szCs w:val="28"/>
              </w:rPr>
              <w:t>Еткульского муниципального округа</w:t>
            </w:r>
            <w:r>
              <w:rPr>
                <w:bCs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5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</w:t>
      </w:r>
      <w:r>
        <w:rPr>
          <w:rFonts w:eastAsia="Lucida Sans Unicode"/>
          <w:sz w:val="28"/>
          <w:szCs w:val="28"/>
        </w:rPr>
        <w:t>Федеральным законом от 20.03.2025 г. № 33-ФЗ «Об общих принципах организации местного самоуправления в единой системе публичной власти»,</w:t>
      </w:r>
      <w:r>
        <w:rPr>
          <w:rFonts w:eastAsia="Lucida Sans Unicode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shd w:fill="FFFFFF" w:val="clear"/>
        </w:rPr>
        <w:t>07.02.2011 г. № 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</w:t>
      </w:r>
      <w:r>
        <w:rPr>
          <w:bCs/>
          <w:sz w:val="28"/>
          <w:szCs w:val="28"/>
        </w:rPr>
        <w:t xml:space="preserve">  решением  Собрания депутатов Еткульского муниципального округа Челябинской области </w:t>
      </w:r>
      <w:r>
        <w:rPr>
          <w:sz w:val="28"/>
          <w:szCs w:val="28"/>
        </w:rPr>
        <w:t xml:space="preserve">от 08.10.   2025 г. </w:t>
      </w:r>
      <w:r>
        <w:rPr>
          <w:bCs/>
          <w:sz w:val="28"/>
          <w:szCs w:val="28"/>
        </w:rPr>
        <w:t>№ 43 «Об учреждении Контрольно-счетной палаты Еткульского муниципального округа Челябинской области»</w:t>
      </w:r>
    </w:p>
    <w:p>
      <w:pPr>
        <w:pStyle w:val="Style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ОБРАНИЕ ДЕПУТАТОВ ЕТКУЛЬСКОГО МУНИЦИПАЛЬНОГО ОКРУГ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ЧЕЛЯБИНСКОЙ ОБЛАСТИ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 Е Ш А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Утвердить Положение о Контрольно-счетной палате Еткульского муниципального округа Челябинской области, согласно Приложению № 1 к настоящему решению.</w:t>
      </w:r>
    </w:p>
    <w:p>
      <w:pPr>
        <w:pStyle w:val="Style25"/>
        <w:ind w:left="709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Утвердить Положение об установлении мер по материальному и социальному обеспечению лиц, замещающих муниципальные должности в Контрольно-счетной палате Еткульского муниципального округа Челябинской области, согласно Приложению № 2 к настоящему решению. </w:t>
      </w:r>
    </w:p>
    <w:p>
      <w:pPr>
        <w:pStyle w:val="Style2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5"/>
        <w:ind w:left="1189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5"/>
        <w:ind w:firstLine="709"/>
        <w:jc w:val="both"/>
        <w:rPr/>
      </w:pPr>
      <w:r>
        <w:rPr>
          <w:sz w:val="28"/>
          <w:szCs w:val="28"/>
          <w:lang w:bidi="ru-RU"/>
        </w:rPr>
        <w:t>3. Признать утратившим силу:</w:t>
      </w:r>
    </w:p>
    <w:p>
      <w:pPr>
        <w:pStyle w:val="Style25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решение Собрания депутатов Еткульского муниципального района от 22.12.2021 г. № 226 «Об утверждении Положения о Контрольно-счетной палате Еткульского муниципального района»;</w:t>
      </w:r>
    </w:p>
    <w:p>
      <w:pPr>
        <w:pStyle w:val="Style25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решение Собрания депутатов Еткульского муниципального района от 28.02.2024 г. № 575 «О внесении изменений в Положение о Контрольно-счетной палате Еткульского муниципального района, утвержденное решением Собрания депутатов Еткульского муниципального района от 22.12.2021 г. № 226».</w:t>
      </w:r>
    </w:p>
    <w:p>
      <w:pPr>
        <w:pStyle w:val="Style25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5"/>
        <w:numPr>
          <w:ilvl w:val="0"/>
          <w:numId w:val="2"/>
        </w:numPr>
        <w:jc w:val="both"/>
        <w:rPr>
          <w:sz w:val="28"/>
          <w:szCs w:val="28"/>
          <w:lang w:bidi="ru-RU"/>
        </w:rPr>
      </w:pPr>
      <w:bookmarkStart w:id="2" w:name="sub_1005"/>
      <w:bookmarkEnd w:id="2"/>
      <w:r>
        <w:rPr>
          <w:sz w:val="28"/>
          <w:szCs w:val="28"/>
          <w:lang w:bidi="ru-RU"/>
        </w:rPr>
        <w:t>Настоящее решение вступает в силу со дня его подписания.</w:t>
      </w:r>
    </w:p>
    <w:p>
      <w:pPr>
        <w:pStyle w:val="Style25"/>
        <w:ind w:left="1189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сетевом издании «Муниципальные Правовые Акты администрации Еткульского муниципального района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мпа-еткуль.рф</w:t>
        </w:r>
      </w:hyperlink>
      <w:r>
        <w:rPr>
          <w:sz w:val="28"/>
          <w:szCs w:val="28"/>
        </w:rPr>
        <w:t xml:space="preserve"> и разместить на сайте администрации Еткульского муниципального района на странице Собрания депутатов Еткульского муниципального округа в разделе «Нормативные правовые акты».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05"/>
      <w:bookmarkStart w:id="4" w:name="sub_1005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-567" w:leader="none"/>
        </w:tabs>
        <w:ind w:left="567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ешением Собрания депутатов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-567" w:leader="none"/>
        </w:tabs>
        <w:ind w:left="567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Еткульского муниципального округа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-567" w:leader="none"/>
        </w:tabs>
        <w:ind w:left="567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Челябинской области</w:t>
      </w:r>
    </w:p>
    <w:p>
      <w:pPr>
        <w:pStyle w:val="Normal"/>
        <w:widowControl w:val="false"/>
        <w:tabs>
          <w:tab w:val="clear" w:pos="284"/>
          <w:tab w:val="left" w:pos="-567" w:leader="none"/>
          <w:tab w:val="left" w:pos="1134" w:leader="none"/>
        </w:tabs>
        <w:ind w:left="567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08.10.2025 г. № 44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 xml:space="preserve">о Контрольно-счетной палате Еткульского муниципального округ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Челябинской области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79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2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1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Статус Контрольно-счетной палаты Еткульского муниципального округа Челябин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Cs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1. Контрольно-счетная палата </w:t>
      </w:r>
      <w:r>
        <w:rPr>
          <w:bCs/>
          <w:color w:val="000000"/>
          <w:sz w:val="24"/>
          <w:szCs w:val="28"/>
        </w:rPr>
        <w:t>Еткульского муниципального округа</w:t>
      </w:r>
      <w:r>
        <w:rPr>
          <w:color w:val="000000"/>
          <w:sz w:val="24"/>
          <w:szCs w:val="28"/>
        </w:rPr>
        <w:t xml:space="preserve"> Челябинской области (далее – Контрольно-счетная палата) является постоянно действующим органом внешнего муниципального финансового контроля, образуется Собранием депутатов </w:t>
      </w:r>
      <w:r>
        <w:rPr>
          <w:bCs/>
          <w:color w:val="000000"/>
          <w:sz w:val="24"/>
          <w:szCs w:val="28"/>
        </w:rPr>
        <w:t>Еткульского муниципального округа</w:t>
      </w:r>
      <w:r>
        <w:rPr>
          <w:color w:val="000000"/>
          <w:sz w:val="24"/>
          <w:szCs w:val="28"/>
        </w:rPr>
        <w:t xml:space="preserve"> Челябинской области (далее – Собрание депутатов) и ему подотчетн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2. 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3. Деятельность Контрольно-счетной палаты не может быть приостановлена, в том числе в связи с истечением срока или досрочным прекращением полномочий Собрания депутатов </w:t>
      </w:r>
      <w:r>
        <w:rPr>
          <w:bCs/>
          <w:color w:val="000000"/>
          <w:sz w:val="24"/>
          <w:szCs w:val="28"/>
        </w:rPr>
        <w:t>Еткульского муниципального округа</w:t>
      </w:r>
      <w:r>
        <w:rPr>
          <w:color w:val="000000"/>
          <w:sz w:val="24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4. Полное наименование - Контрольно-счетная палата Еткульского муниципального округа Челябинской области, сокращенное наименование - КСП Еткульского муниципального округ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5. Контрольно-счетная палата является органом местного самоуправления, обладает правами юридического лица, имеет гербовую печать, угловой штамп, бланки со своим наименованием и с изображением герба Еткульского муниципального округа. Местонахождение: 456560 Челябинская область, Еткульский муниципальный округ, с. Еткуль, ул. Ленина, 34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6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7. Контрольно-счетная палата Еткульского муниципального округа может утвер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Статья 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284"/>
                <w:tab w:val="left" w:pos="0" w:leader="none"/>
              </w:tabs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Правовые основы деятельности 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8"/>
        </w:rPr>
        <w:t xml:space="preserve">Контрольно-счетная палата осуществляет свою деятельность на основе Конституции Российской Федерации, федерального законодательства, законов и иных нормативных правовых актов Челябинской области, Устава и иных муниципальных правовых актов Еткульского муниципального округа, настоящего Положения, стандартов внешнего муниципального финансового контроля, утверждаемых Контрольно-счетной палатой в порядке, установленном Федеральным законом от 07.02.2011 года №6-ФЗ </w:t>
      </w:r>
      <w:r>
        <w:rPr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  <w:shd w:fill="FFFFFF" w:val="clear"/>
        </w:rPr>
        <w:t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000000"/>
          <w:sz w:val="24"/>
          <w:szCs w:val="28"/>
        </w:rPr>
      </w:pPr>
      <w:r>
        <w:rPr>
          <w:i/>
          <w:color w:val="000000"/>
          <w:sz w:val="24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Статья 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 xml:space="preserve">Принципы деятельности Контрольно-счетной палаты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. 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2. Контрольно-счетная палата в целях обеспечения доступа к информации о своей деятельности опубликовывает в средствах массовой информации и размещает на официальном сайте органов местного самоуправления Еткульского муниципального округа в информационно-телекоммуникационной сети Интернет (далее – сеть Интернет) информацию об утвержденных планах работы на текущий год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. Рассмотрение Контрольно-счетной палатой обращений граждан осуществляется в порядке, предусмотренном Федеральным законом «О порядке рассмотрения обращений граждан Российской Федерации», Законом Челябинской области «О рассмотрении обращений граждан» и Регламентом Контрольно-счетной палаты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79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2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4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Состав Контрольно-счетной палаты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84"/>
          <w:tab w:val="left" w:pos="0" w:leader="none"/>
        </w:tabs>
        <w:autoSpaceDE w:val="false"/>
        <w:ind w:left="0" w:firstLine="567"/>
        <w:jc w:val="both"/>
        <w:rPr/>
      </w:pPr>
      <w:r>
        <w:rPr>
          <w:color w:val="000000"/>
          <w:sz w:val="24"/>
          <w:szCs w:val="28"/>
        </w:rPr>
        <w:t xml:space="preserve">Контрольно-счетная палата состоит из председателя, заместителя председателя, старшего бухгалтера-ревизор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84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4"/>
          <w:szCs w:val="28"/>
        </w:rPr>
        <w:t xml:space="preserve">Председатель и заместитель председателя Контрольно-счетной палаты замещают муниципальные должности Еткульского муниципального округа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3. Срок полномочий председателя, заместителя председателя Контрольно-счетной палаты составляет пять лет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4. Структура и штатная численность Контрольно-счетной палаты устанавливается решением Собрания депутатов Еткульского муниципального округа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Штатное расписание утверждается председателем Контрольно-счетной пала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5. При исполнении служебных обязанностей должностные лица Контрольно-счетной палаты вправе носить форменную одежду. Положение о форменной одежде работников Контрольно-счетной палаты и ее описание, а также порядок ношения форменной одежды утверждаются председателем Контрольно-счетной пала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6. Форма служебных удостоверений сотрудников Контрольно-счетной палаты утверждается решением Собрания депутат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autoSpaceDE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Статья 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284"/>
                <w:tab w:val="left" w:pos="0" w:leader="none"/>
              </w:tabs>
              <w:autoSpaceDE w:val="false"/>
              <w:rPr/>
            </w:pPr>
            <w:r>
              <w:rPr>
                <w:b/>
                <w:color w:val="000000"/>
                <w:sz w:val="24"/>
                <w:szCs w:val="28"/>
              </w:rPr>
              <w:t>Порядок назначения на должность председателя и заместителя председателя Контрольно-счетной палаты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autoSpaceDE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2083" w:leader="none"/>
          <w:tab w:val="left" w:pos="4944" w:leader="none"/>
          <w:tab w:val="left" w:pos="8112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. Председатель и заместитель председателя Контрольно-счетной палаты назначаются на должность Собранием депутатов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2. Предложения о кандидатурах на должность председателя Контрольно-счетной палаты вносятся в Собрание депутатов: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) председателем Собрания депутатов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) не менее одной трети от установленного числа депутатов Собрания депутатов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3) главой </w:t>
      </w:r>
      <w:r>
        <w:rPr>
          <w:bCs/>
          <w:color w:val="000000"/>
          <w:sz w:val="24"/>
          <w:szCs w:val="28"/>
        </w:rPr>
        <w:t>Еткульского</w:t>
      </w:r>
      <w:r>
        <w:rPr>
          <w:color w:val="000000"/>
          <w:sz w:val="24"/>
          <w:szCs w:val="28"/>
        </w:rPr>
        <w:t xml:space="preserve"> муниципального округа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3. Кандидатуры на должность председателя Контрольно-счетной палаты представляются в Собрание депутатов, перечисленными в части 2 настоящей статьи, не позднее, чем за два месяца до истечения полномочий действующего председателя Контрольно-счетной пала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4. Собрание депутатов вправе обратиться в Контрольно-счетную палату Челябинской области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 от 07.02.2011 №6-ФЗ «</w:t>
      </w:r>
      <w:r>
        <w:rPr>
          <w:bCs/>
          <w:color w:val="000000"/>
          <w:sz w:val="24"/>
          <w:szCs w:val="28"/>
        </w:rPr>
        <w:t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5. Кандидатура на должность заместителя председателя Контрольно-счетной палаты вносится в Собрание депутатов председателем Контрольно-счетной палаты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6. Порядок рассмотрения кандидатур на должности председателя и заместителя председателя Контрольно-счетной палаты устанавливается регламентом Собрания депутат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7. С проектом решения о назначении председателя, заместителя председателя Контрольно-счетной палаты представляются сведения, предусмотренные частью 3 статьи 16 Федерального закона Федерального закона от 02.03.2007г. №25-ФЗ «О муниципальной службе в Российской Федерации», которые могут подвергаться проверке в установленном федеральным законодательством порядке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8. Решение о назначении на должности председателя, заместителя председателя Контрольно-счетной палаты принимается большинством голосов от установленного числа депутатов Собрания депутат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9. Председатель, заместитель председателя, Контрольно-счетной палаты продолжают исполнять свои обязанности до вступления в должность вновь назначенного председателя, заместителя председателя Контрольно-счетной палаты, но не более двух месяцев с момента истечения срока полномочий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0. Старший бухгалтер-ревизор Контрольно-счетной палаты назначается на должность без ограничения срока полномочий распоряжением председателя Контрольно-счетной пала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/>
        <w:t xml:space="preserve"> </w:t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2"/>
        <w:gridCol w:w="828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6. 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 xml:space="preserve">Требования к кандидатурам на должности председателя и заместителя председателя Контрольно-счетной палаты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. На должность председателя и заместителя председателя Контрольно-счетной палаты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) наличие высшего образования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) опыт работы в области государственного, муниципального управления, муниципального контроля (аудита), экономики, финансов, юриспруденции не менее пяти лет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Челябинской области и иных норматив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.1. Порядок проведения проверки соответствия кандидатур на должность председателя Контрольно-счетной палаты квалификационным требованиям, указанным в пункте 1 настоящей статьи, в случае, предусмотренном пунктом 4 статьи 5 настоящего Положения, устанавливается Контрольно-счетной палатой Челябинской обла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ab/>
        <w:t>2. Гражданин Российской Федерации не может быть назначен на должность председателя и заместителя председателя Контрольно-счетной палаты в случае: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) наличия у него неснятой или непогашенной судимости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5) наличия основания, предусмотренного частью 3 настоящей стать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3. Граждане, замещающие муниципальные должности в Контрольно-счетной палаты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брания депутатов Еткульского муниципального округа, главой Еткульского муниципального округа, руководителями судебных и правоохранительных органов, расположенных на территории Еткульского муниципального округа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4. Председатель и заместитель председателя Контрольно-счетной палаты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5. Председатель и заместитель председателя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left="2127" w:hanging="1276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 xml:space="preserve">Статья 6-1. Предельный возраст пребывания в должности лица, замещающего муниципальную должность в Контрольно-счетной палате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Предельный возраст пребывания в должности лица, замещающего муниципальную должность в Контрольно-счетной палате составляет 65 лет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81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732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Статья 7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Гарантии статуса должностных лиц Контрольно-счетной пала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1. Председатель, заместитель председателя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Челяби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5. Председатель и заместитель председателя Контрольно-счетной палаты досрочно освобождаются от должности на основании решения Собрания депутатов Еткульского муниципального округа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3) прекращение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брания депутатов Еткульского муниципальн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6) достижения установленного нормативным правовым актом Еткульского муниципального округа в соответствии с федеральным законом предельного возраста пребывания в долж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7) выявления обстоятельств, предусмотренных частями 2-3 статьи 6 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8) несоблюдения ограничений, запретов, неисполнения обязанностей, которые установлены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81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732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8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Полномочия 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. Контрольно-счетная палата осуществляет следующие полномочи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) организация и осуществление контроля за законностью и эффективностью использования средств бюджета Еткульского муниципального округа, а также иных средств в случаях, предусмотренных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) экспертиза проектов бюджета Еткульского муниципального округа, проверка и анализ обоснованности его показателей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) внешняя проверка годового отчета об исполнении бюджета Еткульского муниципального округ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6) оценка эффективности предоставления налоговых и иных льгот и преимуществ, бюджетных кредитов за счет средств бюджета Еткульского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7) экспертиза проектов муниципальных правовых актов в части, касающейся расходных обязательств Еткульского муниципального округа, экспертиза проектов муниципальных правовых актов, приводящих к изменению доходов бюджета Еткульского муниципального  округа, а также муниципальных программ (проектов муниципальных программ)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8) анализ и мониторинг бюджетного процесса в Еткульском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9) проведение оперативного анализа исполнения и контроля за организацией исполнения бюджета Еткульского муниципального округ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брание депутатов и главе Еткульского муниципального округ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1) оценка реализуемости, рисков и результатов достижения целей социально- экономического развития Еткульского муниципального округа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3) подготовка и представление заключений и ответов на запросы Собрания депутатов Еткульского муниципального округа, главы Еткульского муниципального округа и депутатов Собрания депутатов Еткульского муниципального округ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4) иные полномочия в сфере внешнего муниципального финансового контроля, установленные федеральными законами, законами Челябинской области, Уставом Еткульского муниципального округа, настоящим Положением и правовыми актами Собрания депутатов Еткульского муниципального округа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40" w:leader="none"/>
        </w:tabs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2.</w:t>
      </w:r>
      <w:r>
        <w:rPr>
          <w:bCs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Внешний финансовый контроль осуществляется Контрольно-счетной палатой: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круга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732"/>
        <w:gridCol w:w="36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9. </w:t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Формы осуществления контрольно-счетной палатой внешнего муниципального финансового контроля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. Внешний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. При проведении экспертно-аналитического мероприятия Контрольно-счетная палата составляет отчет или заключение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732"/>
        <w:gridCol w:w="18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10.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Стандарты внешнего муниципального финансового контроля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Челябинской области, муниципальными нормативными правовыми актами муниципального округа, а также стандартами внешнего муниципального финансового контроля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у Челябинской област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732"/>
        <w:gridCol w:w="36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11. </w:t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Планирование деятельности Контрольно-счетной палаты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1. Контрольно-счетная палата осуществляет свою деятельность на основе планов, которые разрабатываются и утверждаются ей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. 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Собрания депутатов Еткульского муниципального округа и предложений Главы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. Поручения Собрания депутатов Еткульского муниципального округа и предложения Главы муниципального округа подлежат обязательному включению в план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 xml:space="preserve">4. Проект годового плана рассматривается и утверждается в порядке, установленном регламентом Контрольно-счетной палаты, и направляется в Собрание депутатов и Главе муниципального округа для свед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5. Внеплановые контрольные и экспертно-аналитические мероприятия проводятся на основании решений Собрания депутатов, поручений Главы округа, а также на иных основаниях, предусмотренных нормативными правовыми актами Собрания депутат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татья 12. Регламент Контрольно-счетной палаты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1. Регламент Контрольно-счетной палаты опреде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содержание направлений деятельности Контрольно-счетной па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вопросы подготовки и проведения контрольных и экспертно-аналитически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порядок распределения обязанностей между работник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порядок ведения дело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- порядок направления запросов о предоставлении информации, документов и материалов, необходимых для проведения контрольных и экспертно-аналитически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- процедуру опубликования в средствах массовой информации или размещения в сети Интернет информации о деятельности Контрольно-счетной па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8"/>
        </w:rPr>
        <w:t>- иные вопросы внутренней деятельности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. Регламент Контрольно-счетной палаты утверждается председателем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444"/>
        <w:gridCol w:w="288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13. 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Обязательность исполнения требований должностных лиц Контрольно-счетной палат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Cs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в отношении которых осуществляется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 (далее также – проверяемые органы и организации)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Челябинской обла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. При осуществлении внешнего муниципального финансового контроля Контрольно-счетной палаты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81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732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14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 xml:space="preserve">Полномочия председателя, заместителя председателя Контрольно-счетной палаты по организации деятельности Контрольно-счетной палаты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. Председатель Контрольно-счетной палаты: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1) осуществляет общее оперативное руководство деятельностью Контрольно-счетной палаты и организует ее работу в соответствии с федеральным законодательством, законодательством Челябинской области, Уставом муниципального округа, нормативными правовыми актами округа, настоящим Положением;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2) контролирует исполнение Контрольно-счетной палатой поручений Главы округа, Собрания депутатов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) направляет в Собрание депутатов и администрацию муниципального округа отчеты и заключения по результатам проведенных контрольных и экспертно-аналитических мероприятий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4) утверждает годовой план, текущие (квартальные) планы работы и программы контрольных мероприятий в соответствии с годовым планом работы Контрольно-счетной палаты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5) утверждает штатное расписание Контрольно-счетной палаты в пределах штатной численности, установленной нормативным правовым актом Собрания депутатов Еткульского муниципального округа, и смету расходов на содержание Контрольно-счетной палаты в пределах средств, предусмотренных на эти цели в бюджете округа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6) утверждает годовой отчет о деятельности Контрольно-счетной палаты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7) утверждает стандарты внешнего муниципального финансового контроля, методические документы по проведению контрольных и иных мероприятий;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8) утверждает регламент Контрольно-счетной палаты и должностные инструкции работников Контрольно-счетной палаты,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9) утверждает и подписывает представления, предписания, акты проверок, отчеты, заключения и иные документы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10) требует, в пределах своей компетенции, от руководителей и других должностных лиц объектов внешнего муниципального финансового контроля представления письменных объяснений по фактам нарушений, выявленных при проведении контрольных и экспертно-аналитических мероприятий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1) представляет Контрольно-счетную палату в отношениях с государственными органами Российской Федерации, государственными органами субъекта Российской Федерации и органами местного самоуправления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2) подписывает распоряжения Контрольно-счетной палаты по вопросам, отнесенным к ее компетенции федеральными законами, законами Челябинской области, Уставом муниципального округа, настоящим Положением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3) осуществляет контроль за соблюдением должностными лицами Контрольно-счетной палаты порядка административного производства, в случаях, установленных Кодексом Российской Федерации об административных правонарушениях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4) заключает соглашения о сотрудничестве и взаимодействии с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5) принимает участие в работе постоянных комиссий, рабочих групп, заседаниях Собрания депутатов Еткульского муниципального округа; по согласованию - в работе координационных и совещательных органов при Главе округа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6) осуществляет иные полномочия в соответствии с федеральными законами, законами Челябинской области, нормативными правовыми актами, принимаемыми Собранием депутат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. Во исполнение возложенных на него полномочий председатель Контрольно-счетной палаты издает распоряжения, заключает договоры, муниципальные контрак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3. В период отсутствия председателя Контрольно-счетной палаты его обязанности исполняет заместитель председателя Контрольно-счетной палаты на основании распоряжения Контрольно-счетной палаты, согласованного председателем Собрания депутатов Еткульского муниципального округа или лицом, исполняющим его обязанности, либо на основании решения Собрания депутатов Еткульского муниципального округа (в случае отсутствия председателя Контрольно-счетной палаты или лица, исполняющего его обязанности, либо несогласования председателем Собрания депутатов Еткульского муниципального округа распоряжения о назначении исполняющего обязанности председателя Контрольно-счетной палаты)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4. Заместитель председателя Контрольно-счетной палаты выполняет должностные обязанности в соответствии с настоящим Положением, Регламентом Контрольно-счетной палаты и другими актами Контрольно-счетной палаты. В случае отсутствия председателя Контрольно-счетной палаты исполняет его обязанно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000000"/>
          <w:sz w:val="24"/>
          <w:szCs w:val="28"/>
        </w:rPr>
      </w:pPr>
      <w:r>
        <w:rPr>
          <w:i/>
          <w:color w:val="000000"/>
          <w:sz w:val="24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444"/>
        <w:gridCol w:w="288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15. 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Права, обязанности и ответственность должностных лиц Контрольно-счетной палат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94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94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9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9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9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9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118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118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118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46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2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субъекта Российской Федерации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46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1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4. 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1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.12.2008 №273-ФЗ «О противодействии коррупции», Федеральным законом от 03.12.2012 №230-ФЗ «О контроле за соответствием расходов лиц, замещающих государственные должности, и иных лиц их доходам», Федеральным законом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1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,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1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6. Председатель и заместитель председателя Контрольно-счетной палаты вправе участвовать в заседаниях </w:t>
      </w:r>
      <w:r>
        <w:rPr/>
        <w:t xml:space="preserve">представительного органа муниципального округа, его комитетов, комиссий и рабочих групп, заседаниях администрации муниципального округа, исполнительных органов муниципального округа, координационных и совещательных органов при главе муниципального округа. </w:t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732"/>
        <w:gridCol w:w="72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16.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Предоставление информации Контрольно-счетной палаты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color w:val="000000"/>
          <w:sz w:val="24"/>
          <w:szCs w:val="28"/>
        </w:rPr>
        <w:t xml:space="preserve">1. </w:t>
      </w:r>
      <w:r>
        <w:rPr>
          <w:color w:val="000000"/>
          <w:sz w:val="24"/>
          <w:szCs w:val="28"/>
        </w:rPr>
        <w:t>Проверяемые органы и организации в установленные законом Челябинской области сроки обязаны предоставлять по запросам Контрольно-счетной палаты информацию, документы и материалы, необходимые для проведения контрольных и экспертно-аналитических мероприятий не позднее чем в 15-дневный срок со дня получения соответствующего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  <w:color w:val="000000"/>
            <w:sz w:val="24"/>
            <w:szCs w:val="28"/>
          </w:rPr>
          <w:t>части 1</w:t>
        </w:r>
      </w:hyperlink>
      <w:r>
        <w:rPr>
          <w:color w:val="000000"/>
          <w:sz w:val="24"/>
          <w:szCs w:val="28"/>
        </w:rPr>
        <w:t xml:space="preserve"> настоящей статьи, определяется нормативными правовыми актами муниципального округа и регламентом Контрольно-счетной па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круга, использованием собственности муниципального округ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3.1. Руководители проверяемых органов и организаций обязаны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4. Правовые акты администрации муниципального округа о создании, преобразовании или ликвидации муниципальных учреждений и унитарных предприятий муниципального округа, изменении количества акций и долей муниципального округа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круга направляются в Контрольно-счетную палату в течение 10 рабочих дней со дня принятия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5. Финансовый орган муниципального округа направляет в Контрольно-счетную палату бюджетную отчетность муниципального округа, утвержденную сводную бюджетную роспись, кассовый план и изменения к ни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6. Главные администраторы бюджетных средств муниципального округа направляют в Контрольно-счетную палату сводную бюджетную отчетност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7. Органы местного самоуправления и муниципальные органы на основании запросов направляю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круга не менее пятидесяти процентов в течение тридцати дней со дня их подписа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85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8. Непредоставление или несвоевременное представление Контрольно-счетной палаты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Челябинской обла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85" w:leader="none"/>
        </w:tabs>
        <w:autoSpaceDE w:val="fals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732"/>
        <w:gridCol w:w="72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17.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Представления и предписания Контрольно-счетной палаты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принятия мер по устранению выявленных нарушений бюджетных и иных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2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палату о принятых по результатам рассмотрения представления решениях и мерах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4. 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5. В случае выявления нарушений, требующих безотлагательных мер по их пресечению и предупреждению, невыполнения представлений Контрольно-счетной палаты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6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7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8. Предписание Контрольно-счетной палаты должно быть исполнено в установленные в нем сроки.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9. 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0. В случае, если при проведении контрольных мероприятий выявлены факты незаконного использования средств бюджета Еткульского муниципального округа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Правоохранительные органы обязаны предоставлять Контрольно-счетной палаты информацию о ходе рассмотрения и принятых решениях по переданным Контрольно-счетной палатой материалам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444"/>
        <w:gridCol w:w="288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18. 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Гарантии прав проверяемых органов и организац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Челябинской области, прилагаются к актам и в дальнейшем являются их неотъемлемой частью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представительный орган муниципального округа. Подача заявления не приостанавливает действия предписа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444"/>
        <w:gridCol w:w="288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19. 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Взаимодействие Контрольно-счетной палаты с государственными и муниципальными органам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. Контрольно-счетная палата при осуществлении своей деятельности имеет право взаимодействовать с иными органами местного самоуправления муниципального округа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убъекта Российской Федерации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2. Контрольно-счетная палата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Челябинской области, с контрольно-счетными органами других субъектов Российской Федерации, заключать с ними соглашения о сотрудничестве и взаимодействии, вступать в объединения (ассоциации) контрольно-счетных органов Челябинской обла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.1. 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3. В целях координации своей деятельности Контрольно-счетная палата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Челябинской области, обращаться в Контрольно-счетную палату Челябинской области по вопросам осуществления Контрольно-счетной палатой Челябинской области 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/>
        <w:t xml:space="preserve">5. Контрольно-счетная палата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6444"/>
        <w:gridCol w:w="288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20. 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Обеспечение доступа к информации о деятельности Контрольно-счетной палат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. Контрольно-счетная палата в целях обеспечения доступа к информации о своей деятельности размещает на своем официальном сайте или на официальном сайте представительного органа муниципального образования в сети Интернет и опубликовывае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6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2. Контрольно-счетная палата ежегодно представляет отчет о своей деятельности Собранию депутатов Еткульского муниципального округа. Указанный отчет опубликовывается в средствах массовой информации и размещается в сети Интернет только после его рассмотрения представительным органом муниципального округа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6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66" w:leader="none"/>
        </w:tabs>
        <w:autoSpaceDE w:val="fals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2"/>
        <w:gridCol w:w="6216"/>
        <w:gridCol w:w="402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Статья 21. 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Финансовое обеспечение деятельности</w:t>
            </w:r>
            <w:r>
              <w:rPr>
                <w:b/>
                <w:color w:val="000000"/>
                <w:sz w:val="24"/>
                <w:szCs w:val="28"/>
              </w:rPr>
              <w:t xml:space="preserve"> Контрольно-счетной палаты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. Финансовое обеспечение деятельности Контрольно-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. Финансовое обеспечение деятельности Контрольно-счетной палаты осуществляется за счет средств бюджета муниципального округа. Размер оплаты труда председателя, заместителя председателя Контрольно-счетной палаты устанавливается решением Собрания депутат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3. Контроль за использованием Контрольно-счетной палатой бюджетных средств и муниципального имущества осуществляется на основании правовых актов представительного органа муниципального округа. 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809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58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  <w:tab w:val="left" w:pos="1056" w:leader="none"/>
              </w:tabs>
              <w:autoSpaceDE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Статья 22.</w:t>
            </w:r>
          </w:p>
        </w:tc>
        <w:tc>
          <w:tcPr>
            <w:tcW w:w="6658" w:type="dxa"/>
            <w:tcBorders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  <w:tab w:val="left" w:pos="1056" w:leader="none"/>
              </w:tabs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Материальное и социальное обеспечение работников Контрольно-счетной палаты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1. 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Еткульского муниципального округа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. Ежегодный основной оплачиваемый отпуск председателю и заместителю Контрольно-счетной палаты устанавливается продолжительностью 40 календарных дней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>3. Должностные оклады, продолжительность ежегодных оплачиваемых отпусков, социальное обеспечение работников Контрольно-счетной палаты устанавливаются в соответствии с нормативными правовыми актами Собрания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8"/>
        </w:rPr>
        <w:t xml:space="preserve">4. Меры по материальному и социальному обеспечению председателя, заместителя председателя и иных работников Контрольно-счетной палаты устанавливаются муниципальными правовыми актами в соответствии с Федеральным законом от 07.02.2011 №6-ФЗ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shd w:fill="FFFFFF" w:val="clear"/>
        </w:rPr>
        <w:t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</w:t>
      </w:r>
      <w:r>
        <w:rPr>
          <w:color w:val="000000"/>
          <w:sz w:val="24"/>
          <w:szCs w:val="24"/>
        </w:rPr>
        <w:t>»,</w:t>
      </w:r>
      <w:r>
        <w:rPr>
          <w:color w:val="000000"/>
          <w:sz w:val="24"/>
          <w:szCs w:val="28"/>
        </w:rPr>
        <w:t xml:space="preserve"> другими федеральными законами и законами Челябинской обла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056" w:leader="none"/>
        </w:tabs>
        <w:autoSpaceDE w:val="false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Статья 23. Заключительные положения</w:t>
      </w:r>
    </w:p>
    <w:p>
      <w:pPr>
        <w:pStyle w:val="Normal"/>
        <w:widowControl w:val="false"/>
        <w:autoSpaceDE w:val="false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зменения в настоящее Положение вносятся правовым актом Собрания депутатов и вступают в силу в установленн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-567" w:leader="none"/>
        </w:tabs>
        <w:ind w:left="567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ешением Собрания депутатов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-567" w:leader="none"/>
        </w:tabs>
        <w:ind w:left="567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Еткульского муниципального округа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-567" w:leader="none"/>
        </w:tabs>
        <w:ind w:left="567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Челябинской области</w:t>
      </w:r>
    </w:p>
    <w:p>
      <w:pPr>
        <w:pStyle w:val="Normal"/>
        <w:widowControl w:val="false"/>
        <w:tabs>
          <w:tab w:val="clear" w:pos="284"/>
          <w:tab w:val="left" w:pos="-567" w:leader="none"/>
          <w:tab w:val="left" w:pos="1134" w:leader="none"/>
        </w:tabs>
        <w:ind w:left="5670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08.10.2025 г. № 44</w:t>
      </w:r>
    </w:p>
    <w:p>
      <w:pPr>
        <w:pStyle w:val="Normal"/>
        <w:widowControl w:val="false"/>
        <w:tabs>
          <w:tab w:val="clear" w:pos="284"/>
          <w:tab w:val="left" w:pos="-851" w:leader="none"/>
          <w:tab w:val="left" w:pos="1134" w:leader="none"/>
        </w:tabs>
        <w:ind w:firstLine="567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Style25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Положение</w:t>
      </w:r>
    </w:p>
    <w:p>
      <w:pPr>
        <w:pStyle w:val="Style25"/>
        <w:jc w:val="center"/>
        <w:rPr/>
      </w:pPr>
      <w:r>
        <w:rPr>
          <w:b/>
          <w:bCs/>
          <w:lang w:bidi="ru-RU"/>
        </w:rPr>
        <w:t>об установлении мер по материальному и социальному обеспечению лиц, замещающих муниципальные должности в Контрольно-счетной палате Еткульского муниципального округа Челябинской области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right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5"/>
        <w:ind w:firstLine="568"/>
        <w:jc w:val="both"/>
        <w:rPr/>
      </w:pPr>
      <w:r>
        <w:rPr>
          <w:lang w:bidi="ru-RU"/>
        </w:rPr>
        <w:t xml:space="preserve">1. Положение разработано в соответствии с </w:t>
      </w:r>
      <w:r>
        <w:rPr>
          <w:rFonts w:eastAsia="Lucida Sans Unicode"/>
        </w:rPr>
        <w:t xml:space="preserve">Федеральным законом от 20 марта 2025 года №33-ФЗ «Об общих принципах организации местного самоуправления в единой системе публичной власти», Федеральным законом </w:t>
      </w:r>
      <w:r>
        <w:rPr>
          <w:lang w:bidi="ru-RU"/>
        </w:rPr>
        <w:t>от 07 февраля 2011 года №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и определяет порядок установления мер по материальному и социальному обеспечению лиц, замещающих муниципальные должности в Контрольно-счетной палате Еткульского муниципального округа Челябинской области (далее - Контрольно-счетная палата).</w:t>
      </w:r>
    </w:p>
    <w:p>
      <w:pPr>
        <w:pStyle w:val="Style25"/>
        <w:ind w:firstLine="568"/>
        <w:jc w:val="both"/>
        <w:rPr>
          <w:lang w:bidi="ru-RU"/>
        </w:rPr>
      </w:pPr>
      <w:r>
        <w:rPr>
          <w:lang w:bidi="ru-RU"/>
        </w:rPr>
        <w:t>2. Меры по материальному и социальному обеспечению лиц, замещающих муниципальные должности в Контрольно-счетной палате, направлены на реализацию прав, связанных с осуществлением полномочий председателя и заместителя председателя Контрольно-счетной палаты (далее - лица, замещающие муниципальные должности).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Style25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2. Меры по материальному и социальному обеспечению лиц, замещающих </w:t>
      </w:r>
    </w:p>
    <w:p>
      <w:pPr>
        <w:pStyle w:val="Style25"/>
        <w:jc w:val="center"/>
        <w:rPr/>
      </w:pPr>
      <w:r>
        <w:rPr>
          <w:b/>
          <w:bCs/>
          <w:lang w:bidi="ru-RU"/>
        </w:rPr>
        <w:t>муниципальные должности в Контрольно-счетной палате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5"/>
        <w:ind w:firstLine="568"/>
        <w:jc w:val="both"/>
        <w:rPr>
          <w:lang w:bidi="ru-RU"/>
        </w:rPr>
      </w:pPr>
      <w:r>
        <w:rPr>
          <w:lang w:bidi="ru-RU"/>
        </w:rPr>
        <w:t>3. Лицам, замещающим муниципальные должности в Контрольно-счетной палате, гарантируются:</w:t>
      </w:r>
    </w:p>
    <w:p>
      <w:pPr>
        <w:pStyle w:val="Style25"/>
        <w:ind w:left="284" w:firstLine="284"/>
        <w:jc w:val="both"/>
        <w:rPr>
          <w:lang w:bidi="ru-RU"/>
        </w:rPr>
      </w:pPr>
      <w:r>
        <w:rPr>
          <w:lang w:bidi="ru-RU"/>
        </w:rPr>
        <w:t>1) право на денежное содержание (вознаграждение);</w:t>
      </w:r>
    </w:p>
    <w:p>
      <w:pPr>
        <w:pStyle w:val="Style25"/>
        <w:ind w:left="284" w:firstLine="284"/>
        <w:jc w:val="both"/>
        <w:rPr>
          <w:lang w:bidi="ru-RU"/>
        </w:rPr>
      </w:pPr>
      <w:r>
        <w:rPr>
          <w:lang w:bidi="ru-RU"/>
        </w:rPr>
        <w:t>2) право на ежегодные оплачиваемые отпуска;</w:t>
      </w:r>
    </w:p>
    <w:p>
      <w:pPr>
        <w:pStyle w:val="Style25"/>
        <w:ind w:firstLine="568"/>
        <w:jc w:val="both"/>
        <w:rPr>
          <w:lang w:bidi="ru-RU"/>
        </w:rPr>
      </w:pPr>
      <w:r>
        <w:rPr>
          <w:lang w:bidi="ru-RU"/>
        </w:rPr>
        <w:t>3) право на профессиональное развитие, в том числе получение дополнительного профессионального образования с сохранением на этот период замещаемой муниципальной должности и денежного вознаграждения;</w:t>
      </w:r>
    </w:p>
    <w:p>
      <w:pPr>
        <w:pStyle w:val="Style25"/>
        <w:ind w:left="284" w:firstLine="284"/>
        <w:jc w:val="both"/>
        <w:rPr>
          <w:lang w:bidi="ru-RU"/>
        </w:rPr>
      </w:pPr>
      <w:r>
        <w:rPr>
          <w:lang w:bidi="ru-RU"/>
        </w:rPr>
        <w:t>4) возмещение расходов, связанных со служебными командировками;</w:t>
      </w:r>
    </w:p>
    <w:p>
      <w:pPr>
        <w:pStyle w:val="Style25"/>
        <w:ind w:left="284" w:firstLine="284"/>
        <w:jc w:val="both"/>
        <w:rPr>
          <w:lang w:bidi="ru-RU"/>
        </w:rPr>
      </w:pPr>
      <w:r>
        <w:rPr>
          <w:lang w:bidi="ru-RU"/>
        </w:rPr>
        <w:t>5) диспансеризация;</w:t>
      </w:r>
    </w:p>
    <w:p>
      <w:pPr>
        <w:pStyle w:val="Style25"/>
        <w:ind w:firstLine="568"/>
        <w:jc w:val="both"/>
        <w:rPr/>
      </w:pPr>
      <w:r>
        <w:rPr>
          <w:lang w:bidi="ru-RU"/>
        </w:rPr>
        <w:t>6) ежемесячная доплата к страховой пенсии по старости (инвалидности) в связи с прекращением его полномочий (в том числе досрочно).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Style25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3. Право на денежное содержание (вознаграждение) лиц, замещающих </w:t>
      </w:r>
    </w:p>
    <w:p>
      <w:pPr>
        <w:pStyle w:val="Style25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муниципальные должности в Контрольно-счетной палате</w:t>
      </w:r>
    </w:p>
    <w:p>
      <w:pPr>
        <w:pStyle w:val="Style25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Style25"/>
        <w:ind w:firstLine="567"/>
        <w:jc w:val="both"/>
        <w:rPr/>
      </w:pPr>
      <w:r>
        <w:rPr>
          <w:lang w:bidi="ru-RU"/>
        </w:rPr>
        <w:t>4. Лицам, замещающим муниципальные должности, выплачивается ежемесячное денежное содержание, состоящее из ежемесячного денежного вознаграждения и иных выплат, установленных муниципальными правовыми актами Еткульского муниципального округа.</w:t>
      </w:r>
    </w:p>
    <w:p>
      <w:pPr>
        <w:pStyle w:val="Style25"/>
        <w:ind w:firstLine="568"/>
        <w:jc w:val="both"/>
        <w:rPr/>
      </w:pPr>
      <w:r>
        <w:rPr>
          <w:lang w:bidi="ru-RU"/>
        </w:rPr>
        <w:t>Размеры и условия выплаты ежемесячного денежного содержания лиц, замещающих муниципальные должности, а также порядок формирования фонда оплаты труда указанных лиц устанавливаются муниципальными правовыми актами Еткульского муниципального округа.</w:t>
      </w:r>
    </w:p>
    <w:p>
      <w:pPr>
        <w:pStyle w:val="Style25"/>
        <w:ind w:firstLine="568"/>
        <w:jc w:val="both"/>
        <w:rPr>
          <w:lang w:bidi="ru-RU"/>
        </w:rPr>
      </w:pPr>
      <w:r>
        <w:rPr>
          <w:lang w:bidi="ru-RU"/>
        </w:rPr>
        <w:t>На все виды выплат лицам, замещающим муниципальные должности, начисляется районный коэффициент.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Style25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4. Право на ежегодные оплачиваемые отпуска лиц, замещающих </w:t>
      </w:r>
    </w:p>
    <w:p>
      <w:pPr>
        <w:pStyle w:val="Style25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муниципальные должности в Контрольно-счетной палате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5"/>
        <w:ind w:firstLine="568"/>
        <w:jc w:val="both"/>
        <w:rPr/>
      </w:pPr>
      <w:r>
        <w:rPr>
          <w:lang w:bidi="ru-RU"/>
        </w:rPr>
        <w:t>5. Председателю и заместителю Контрольно-счетной палаты предоставляется ежегодный оплачиваемый отпуск продолжительностью 40 календарных дней.</w:t>
      </w:r>
    </w:p>
    <w:p>
      <w:pPr>
        <w:pStyle w:val="Style25"/>
        <w:ind w:firstLine="568"/>
        <w:jc w:val="both"/>
        <w:rPr>
          <w:lang w:bidi="ru-RU"/>
        </w:rPr>
      </w:pPr>
      <w:r>
        <w:rPr>
          <w:lang w:bidi="ru-RU"/>
        </w:rPr>
        <w:t>Ежегодный оплачиваемый отпуск может быть разделен на части. При этом хотя бы одна из частей этого отпуска должна быть не менее 14 календарных дней.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Style25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5. Право на профессиональное развитие, в том числе получение дополнительного профессионального образования лиц, замещающих муниципальные должности в Контрольно-счетной палате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5"/>
        <w:ind w:firstLine="567"/>
        <w:jc w:val="both"/>
        <w:rPr/>
      </w:pPr>
      <w:r>
        <w:rPr>
          <w:lang w:bidi="ru-RU"/>
        </w:rPr>
        <w:t>6. Лица, замещающие муниципальные должности, имеют право на профессиональное развитие, в том числе получение дополнительного профессионального образования. Дополнительное профессиональное образование включает в себя профессиональную переподготовку и повышение квалификации.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6. Расходы, связанные со служебными командировками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5"/>
        <w:ind w:firstLine="568"/>
        <w:jc w:val="both"/>
        <w:rPr/>
      </w:pPr>
      <w:r>
        <w:rPr>
          <w:lang w:bidi="ru-RU"/>
        </w:rPr>
        <w:t>7. Лицам, замещающим муниципальные должности, гарантируется возмещение расходов на проезд на всех видах пассажирского транспорта (за исключением такси), расходов, связанных с использованием средств связи, расходов на проезд и проживание в гостинице, ином жилом помещении и суточных, связанных с проживанием вне постоянного места жительства в связи с его служебной командировкой, иных расходов, связанных с осуществлением деятельности при представлении документов, подтверждающих такие расходы.</w:t>
      </w:r>
    </w:p>
    <w:p>
      <w:pPr>
        <w:pStyle w:val="Style25"/>
        <w:ind w:firstLine="568"/>
        <w:jc w:val="both"/>
        <w:rPr/>
      </w:pPr>
      <w:r>
        <w:rPr>
          <w:lang w:bidi="ru-RU"/>
        </w:rPr>
        <w:t>8. Порядок возмещения расходов, связанных со служебными командировками указанных лиц, устанавливаются правовым актом Контрольно-счетной палаты с учетом нормативных затрат на обеспечение функций органов местного самоуправления Еткульского муниципального округа.</w:t>
      </w:r>
    </w:p>
    <w:p>
      <w:pPr>
        <w:pStyle w:val="Style25"/>
        <w:ind w:firstLine="568"/>
        <w:jc w:val="both"/>
        <w:rPr/>
      </w:pPr>
      <w:r>
        <w:rPr>
          <w:lang w:bidi="ru-RU"/>
        </w:rPr>
        <w:t>9. Расходы, связанные с направлением в служебную командировку лиц, замещающих муниципальные должности, осуществляются в соответствии с законодательством Российской Федерации о контрактной системе в сфере закупок. При этом к таким расходам относятся обеспечение проезда к месту служебной командировки, месту проведения указанных мероприятий и обратно, наем жилого помещения, транспортное обслуживание, обеспечение пита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Style25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7. Диспансеризация лиц, замещающих муниципальные должности</w:t>
      </w:r>
    </w:p>
    <w:p>
      <w:pPr>
        <w:pStyle w:val="Style25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в Контрольно-счетной палате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5"/>
        <w:ind w:firstLine="567"/>
        <w:jc w:val="both"/>
        <w:rPr/>
      </w:pPr>
      <w:r>
        <w:rPr>
          <w:lang w:bidi="ru-RU"/>
        </w:rPr>
        <w:t>10. Лица, замещающие муниципальные должности, проходят диспансеризацию в Порядке, установленном уполномоченным Правительством Российской Федерации федеральным органом исполнительной власти для государственных гражданских служащих Российской Федерации и муниципальных служащих.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Style25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8. Право на ежемесячную доплату к страховой пенсии по старости (инвалидности) </w:t>
      </w:r>
    </w:p>
    <w:p>
      <w:pPr>
        <w:pStyle w:val="Style25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в связи с прекращением его полномочий (в том числе досрочно)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5"/>
        <w:ind w:firstLine="568"/>
        <w:jc w:val="both"/>
        <w:rPr/>
      </w:pPr>
      <w:r>
        <w:rPr>
          <w:lang w:bidi="ru-RU"/>
        </w:rPr>
        <w:t>11. Лицам, замещающим муниципальные должности, устанавливается ежемесячная доплата к страховой пенсии по старости (инвалидности) в связи с прекращением его полномочий (в том числе досрочно) в соответствии с порядком и условиями, установленными решением Собрания депутатов Еткульского муниципального округа Челябинской обла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Style25"/>
        <w:jc w:val="center"/>
        <w:rPr/>
      </w:pPr>
      <w:r>
        <w:rPr>
          <w:b/>
          <w:bCs/>
          <w:lang w:bidi="ru-RU"/>
        </w:rPr>
        <w:t>9. Финансирование расходов, связанных с гарантиями осуществления</w:t>
      </w:r>
    </w:p>
    <w:p>
      <w:pPr>
        <w:pStyle w:val="Style25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полномочий лицами, замещающими муниципальные должности</w:t>
      </w:r>
    </w:p>
    <w:p>
      <w:pPr>
        <w:pStyle w:val="Normal"/>
        <w:widowControl w:val="false"/>
        <w:shd w:fill="FFFFFF" w:val="clear"/>
        <w:tabs>
          <w:tab w:val="clear" w:pos="284"/>
          <w:tab w:val="left" w:pos="-851" w:leader="none"/>
          <w:tab w:val="left" w:pos="1134" w:leader="none"/>
        </w:tabs>
        <w:spacing w:lineRule="auto" w:line="276"/>
        <w:ind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5"/>
        <w:ind w:firstLine="567"/>
        <w:jc w:val="both"/>
        <w:rPr/>
      </w:pPr>
      <w:r>
        <w:rPr>
          <w:lang w:bidi="ru-RU"/>
        </w:rPr>
        <w:t>12. Расходы, связанные с гарантиями осуществления полномочий лиц, замещающих муниципальные должности, осуществляются за счет средств бюджета Еткульского муниципального округа, предусмотренных решением Собрания депутатов о бюджете Еткульского муниципального округа Челябинской области на очередной финансовый год на содержание органов местного самоуправления Еткульского муниципального округ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Верхний колонтитул Знак"/>
    <w:basedOn w:val="Style12"/>
    <w:qFormat/>
    <w:rPr/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284"/>
        <w:tab w:val="center" w:pos="4677" w:leader="none"/>
        <w:tab w:val="right" w:pos="9355" w:leader="none"/>
      </w:tabs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8:33:00Z</dcterms:created>
  <dc:creator>User</dc:creator>
  <dc:description/>
  <cp:keywords/>
  <dc:language>en-US</dc:language>
  <cp:lastModifiedBy>Иван Гусельщиков</cp:lastModifiedBy>
  <cp:lastPrinted>2025-10-10T13:47:00Z</cp:lastPrinted>
  <dcterms:modified xsi:type="dcterms:W3CDTF">2025-10-10T08:48:00Z</dcterms:modified>
  <cp:revision>7</cp:revision>
  <dc:subject/>
  <dc:title> </dc:title>
</cp:coreProperties>
</file>